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составления, утверждения 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едения бюджетных смет Думы Краснополян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айкаловского муниципального района Свердлов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должностного лица, утверждающего обоснования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реждения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_____________                           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подпись)                                     (расшифровка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«______»     ___________________ 20_____г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Расчеты (обоснования) плановых показателей бюджетной сметы 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на </w:t>
      </w:r>
      <w:r>
        <w:rPr>
          <w:bCs/>
        </w:rPr>
        <w:t xml:space="preserve">_____ </w:t>
      </w:r>
      <w:r>
        <w:rPr>
          <w:b/>
        </w:rPr>
        <w:t>год и плановый период 20</w:t>
      </w:r>
      <w:r>
        <w:rPr>
          <w:bCs/>
        </w:rPr>
        <w:t xml:space="preserve">___ </w:t>
      </w:r>
      <w:r>
        <w:rPr>
          <w:b/>
        </w:rPr>
        <w:t>и 20</w:t>
      </w:r>
      <w:r>
        <w:rPr>
          <w:bCs/>
        </w:rPr>
        <w:t xml:space="preserve"> ___ </w:t>
      </w:r>
      <w:r>
        <w:rPr>
          <w:b/>
        </w:rPr>
        <w:t>годов</w:t>
      </w:r>
    </w:p>
    <w:p>
      <w:pPr>
        <w:pStyle w:val="Normal"/>
        <w:jc w:val="center"/>
        <w:rPr/>
      </w:pP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/>
        <w:t xml:space="preserve">Наименование учреждения _________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Наименование главного распорядителя бюджетных средств 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Наименование бюджета 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Код ГРБС _______ Код раздела, подраздела ________ Код целевой статьи ____________ Код вида расходов ________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Код дополнительной классификации _____________ Код региональной классификации _______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bookmarkStart w:id="0" w:name="_Hlk127949992"/>
      <w:bookmarkStart w:id="1" w:name="_Hlk127949992"/>
    </w:p>
    <w:p>
      <w:pPr>
        <w:pStyle w:val="Normal"/>
        <w:spacing w:lineRule="auto" w:line="360"/>
        <w:rPr>
          <w:b/>
          <w:b/>
          <w:bCs/>
        </w:rPr>
      </w:pPr>
      <w:bookmarkStart w:id="2" w:name="_Hlk127949992"/>
      <w:r>
        <w:rPr>
          <w:b/>
          <w:bCs/>
        </w:rPr>
        <w:t xml:space="preserve">Вид расходов 111 </w:t>
      </w:r>
      <w:bookmarkEnd w:id="2"/>
      <w:r>
        <w:rPr>
          <w:b/>
          <w:bCs/>
        </w:rPr>
        <w:t>"Фонд оплаты труда учреждений"</w:t>
      </w:r>
    </w:p>
    <w:p>
      <w:pPr>
        <w:pStyle w:val="Normal"/>
        <w:spacing w:lineRule="auto" w:line="360"/>
        <w:rPr/>
      </w:pPr>
      <w:r>
        <w:rPr/>
        <w:t>Необходимый объем денежных средств по этой статье рассчитывается на основании:</w:t>
      </w:r>
    </w:p>
    <w:p>
      <w:pPr>
        <w:pStyle w:val="Normal"/>
        <w:rPr/>
      </w:pPr>
      <w:r>
        <w:rPr/>
        <w:t xml:space="preserve">- штатного расписания, утвержденного на очередной финансовый год, в котором приведен полный перечень должностей, размеры окладов и количество ставок по каждой должности </w:t>
      </w:r>
      <w:bookmarkStart w:id="3" w:name="_Hlk128399451"/>
      <w:r>
        <w:rPr/>
        <w:t>(при составлении бюджетной сметы);</w:t>
      </w:r>
    </w:p>
    <w:p>
      <w:pPr>
        <w:pStyle w:val="Normal"/>
        <w:rPr/>
      </w:pPr>
      <w:r>
        <w:rPr/>
        <w:t>- штатного расписания актуального на дату составления проекта бюджетной сметы</w:t>
      </w:r>
      <w:bookmarkEnd w:id="3"/>
      <w:r>
        <w:rPr/>
        <w:t xml:space="preserve"> (при составлении проекта бюджетной сметы);</w:t>
      </w:r>
    </w:p>
    <w:p>
      <w:pPr>
        <w:pStyle w:val="Normal"/>
        <w:spacing w:lineRule="auto" w:line="360"/>
        <w:rPr/>
      </w:pPr>
      <w:r>
        <w:rPr/>
        <w:t>- нормативного акта (актов), регламентирующего размер окладов, надбавок, премий, материальной помощи.</w:t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5387"/>
        <w:gridCol w:w="1984"/>
        <w:gridCol w:w="1985"/>
        <w:gridCol w:w="155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месяц (согласно штатному расписанию)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 (гр. 2 x гр. 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Оплата по окладам (должностным окладам), ставкам заработной платы, все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атное расписание от       №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Компенсационные выплаты, все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ов, надбавок, премий, материальной помощ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Стимулирующие выплаты, все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плата до МРО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айонный коэффициен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Индексац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сполнитель  ____________________         ____________       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                                                     (подпись)                                  (расшифровка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Вид расходов 119 «Взносы по обязательному социальному страхованию на выплаты по оплате труда работников и иные выплаты </w:t>
      </w:r>
    </w:p>
    <w:p>
      <w:pPr>
        <w:pStyle w:val="Normal"/>
        <w:rPr/>
      </w:pPr>
      <w:r>
        <w:rPr/>
        <w:t>Размер начислений на выплаты по оплате труда</w:t>
      </w:r>
    </w:p>
    <w:p>
      <w:pPr>
        <w:pStyle w:val="Normal"/>
        <w:rPr/>
      </w:pPr>
      <w:r>
        <w:rPr/>
        <w:t>в соответствии с действующими на дату составления</w:t>
      </w:r>
    </w:p>
    <w:p>
      <w:pPr>
        <w:pStyle w:val="Normal"/>
        <w:rPr/>
      </w:pPr>
      <w:r>
        <w:rPr/>
        <w:t>сметы нормативными правовыми актами           _______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2"/>
        <w:gridCol w:w="3004"/>
        <w:gridCol w:w="3004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числ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смете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Итого: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Вид расходов 121 «Фонд оплаты труда государственных (муниципальных) органов»;</w:t>
      </w:r>
    </w:p>
    <w:p>
      <w:pPr>
        <w:pStyle w:val="Normal"/>
        <w:rPr>
          <w:color w:val="FF0000"/>
        </w:rPr>
      </w:pPr>
      <w:r>
        <w:rPr>
          <w:b/>
          <w:bCs/>
        </w:rPr>
        <w:t>Вид расходов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Необходимый объем денежных средств по этой статье рассчитывается на основа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татного расписания, утвержденного на очередной финансовый год, в котором приведен полный перечень должностей, размеры окладов и количество ставок по каждой должности (при составлении бюджетной сметы);</w:t>
      </w:r>
    </w:p>
    <w:p>
      <w:pPr>
        <w:pStyle w:val="Normal"/>
        <w:rPr/>
      </w:pPr>
      <w:r>
        <w:rPr/>
        <w:t xml:space="preserve">- штатного расписания актуального на дату составления </w:t>
      </w:r>
      <w:bookmarkStart w:id="4" w:name="_Hlk128399852"/>
      <w:r>
        <w:rPr/>
        <w:t xml:space="preserve">проекта бюджетной сметы </w:t>
      </w:r>
      <w:bookmarkEnd w:id="4"/>
      <w:r>
        <w:rPr/>
        <w:t>(при составлении проекта бюджетной сметы);</w:t>
      </w:r>
    </w:p>
    <w:p>
      <w:pPr>
        <w:pStyle w:val="Normal"/>
        <w:rPr/>
      </w:pPr>
      <w:r>
        <w:rPr/>
        <w:t>- нормативного акта (актов), регламентирующего размер окладов, надбавок, премий, материальной помощи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537"/>
        <w:gridCol w:w="1418"/>
        <w:gridCol w:w="1417"/>
        <w:gridCol w:w="1418"/>
        <w:gridCol w:w="1417"/>
        <w:gridCol w:w="1418"/>
      </w:tblGrid>
      <w:tr>
        <w:trPr>
          <w:trHeight w:val="435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азрезе категорий работников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месяц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</w:t>
            </w:r>
          </w:p>
        </w:tc>
      </w:tr>
      <w:tr>
        <w:trPr>
          <w:trHeight w:val="435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Штатное расписание от       №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й оклад 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атное расписание от       №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Ежемесячная надбавка за работу со сведениями, содержащими государственную тайну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ов, надбавок, премий, материальной помо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ла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е денежное поощре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ов, надбавок, премий, материальной помо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ла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овременная выплата к отпуску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ов, надбавок, премий, материальной помо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ла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ов, надбавок, премий, материальной помо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ов, надбавок, премий, материальной помо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аци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ФОНД ОПЛАТЫ ТРУД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ормативный правовой акт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ТРАХОВЫЕ ВЗНОСЫ*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5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&lt;*&gt; Размер начислений на выплаты по оплате труда (страховые взносы) в соответствии с действующими на дату составления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меты нормативными правовыми актами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   </w:t>
            </w:r>
          </w:p>
          <w:p>
            <w:pPr>
              <w:pStyle w:val="Normal"/>
              <w:ind w:left="-105" w:hanging="0"/>
              <w:rPr/>
            </w:pPr>
            <w:r>
              <w:rPr>
                <w:b/>
              </w:rPr>
              <w:t>Вид расходов 112 "Иные выплаты персоналу учреждений, за исключением фонда оплаты труда"</w:t>
            </w:r>
          </w:p>
          <w:p>
            <w:pPr>
              <w:pStyle w:val="Normal"/>
              <w:ind w:left="-105" w:hanging="0"/>
              <w:rPr/>
            </w:pPr>
            <w:r>
              <w:rPr>
                <w:b/>
              </w:rPr>
              <w:t>Вид расходов 122 «Иные выплаты персоналу государственных (муниципальных) органов, за исключением фонда оплаты труда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расчете используетс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лан повышения квалификации, данные о среднегодовом количестве командировок и их продолжительности (для расчета суточных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tbl>
            <w:tblPr>
              <w:tblW w:w="1562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339"/>
              <w:gridCol w:w="2410"/>
              <w:gridCol w:w="1701"/>
              <w:gridCol w:w="1701"/>
              <w:gridCol w:w="1559"/>
              <w:gridCol w:w="1559"/>
              <w:gridCol w:w="1418"/>
              <w:gridCol w:w="1938"/>
            </w:tblGrid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аименование расходов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Место назнач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оличество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работников, 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аправляемых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 командировку,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оличество суток пребывания в командировк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умма суточных в день (руб.) *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тоимость проживания за 1 сутки, руб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счислено (руб.)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гр.4 х гр.5) + (гр.4 х гр.6)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Утверждено в смете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руб.)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right="36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2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&lt;*&gt; Размер суточных в соответствии с действующими на дату составления сметы нормативными правовыми актам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>Вид расходов 113 «Иные выплаты учреждений привлекаемым лицам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tbl>
            <w:tblPr>
              <w:tblW w:w="15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4569"/>
              <w:gridCol w:w="2584"/>
              <w:gridCol w:w="2584"/>
              <w:gridCol w:w="2584"/>
              <w:gridCol w:w="2705"/>
            </w:tblGrid>
            <w:tr>
              <w:trPr/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Cs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Наименование расходов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Размер денежной компенсации питания судей и спортсменов за 1 день или 1 игру, руб.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ичество дней или игр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числено, руб.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(гр.3 х гр.4)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Утверждено в смете, руб.</w:t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д расходов 242 «Закупка товаров, работ и услуг в сфере информационно-коммуникационных технологий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701"/>
        <w:gridCol w:w="1701"/>
        <w:gridCol w:w="1560"/>
        <w:gridCol w:w="1984"/>
        <w:gridCol w:w="1985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минут, точек, отправлений, 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латежей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иницу измерения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3 х гр.4 х гр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д расходов 243 «Закупка товаров, работ и услуг в целях капитального ремонта государственного (муниципального) имуще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</w:rPr>
      </w:pPr>
      <w:bookmarkStart w:id="5" w:name="_Hlk127878399"/>
      <w:bookmarkEnd w:id="5"/>
      <w:r>
        <w:rPr>
          <w:b/>
        </w:rPr>
        <w:t>Проведение ремонтных работ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701"/>
        <w:gridCol w:w="1701"/>
        <w:gridCol w:w="1644"/>
        <w:gridCol w:w="907"/>
        <w:gridCol w:w="1083"/>
        <w:gridCol w:w="1701"/>
        <w:gridCol w:w="1985"/>
        <w:gridCol w:w="2268"/>
        <w:gridCol w:w="1276"/>
      </w:tblGrid>
      <w:tr>
        <w:trPr/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хнико-экономические показатели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работ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й учреждения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зданий учреждения, подлежащая капитальному ремонту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даний, подлежащая капитальному ремонту, из общей площади,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апитального ремо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м (в рублях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работ в соответствии с утвержденной проектно-смет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ем и когда утверждена проектно-сметная документация (дата, 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.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6" w:name="_Hlk127878399"/>
      <w:bookmarkStart w:id="7" w:name="_Hlk127878399"/>
      <w:bookmarkEnd w:id="7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д расходов 244 «Прочая закупка товаров, работ и услу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Транспортные услуги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2410"/>
        <w:gridCol w:w="1559"/>
        <w:gridCol w:w="1985"/>
        <w:gridCol w:w="1984"/>
        <w:gridCol w:w="1701"/>
        <w:gridCol w:w="1985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не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 стоимость проезда в одну сторону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числено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(руб.)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= гр.3 х гр.5 х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роезда при служебных командиров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отправления-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ст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ительность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а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час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числено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(руб.)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= гр.4 х гр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ммунальные услуги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1560"/>
        <w:gridCol w:w="2409"/>
        <w:gridCol w:w="1701"/>
        <w:gridCol w:w="1843"/>
        <w:gridCol w:w="1985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8" w:name="_Hlk127879622"/>
            <w:bookmarkEnd w:id="8"/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требления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ариф (стоимость за единицу измерения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с твердыми коммунальными отхо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ная плата за пользование имуществом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1417"/>
        <w:gridCol w:w="1814"/>
        <w:gridCol w:w="2778"/>
        <w:gridCol w:w="1531"/>
        <w:gridCol w:w="3324"/>
        <w:gridCol w:w="1985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рендуе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арендуемых объектов (кв. м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в месяц 1 кв. м площади (1 объекта автотранспорта),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месяцев пользования имуществом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исчисленная учрежд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3 х гр.4 х гр.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ремонтных работ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701"/>
        <w:gridCol w:w="1701"/>
        <w:gridCol w:w="1644"/>
        <w:gridCol w:w="907"/>
        <w:gridCol w:w="1304"/>
        <w:gridCol w:w="1701"/>
        <w:gridCol w:w="2047"/>
        <w:gridCol w:w="2127"/>
        <w:gridCol w:w="1134"/>
      </w:tblGrid>
      <w:tr>
        <w:trPr/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хнико-экономические показател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работ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й учреждения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зданий учреждения, подлежащая текущему ремонту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зданий, подлежащая текущему ремонту, из общей площади,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екущего ремонта за 1 кв. м (в рублях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адрес объек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раб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твержденной проектно-сметной документаци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и когда утверждена проектно-сметная документация (дата, 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(в руб.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обретение основных средств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931"/>
        <w:gridCol w:w="1276"/>
        <w:gridCol w:w="1984"/>
        <w:gridCol w:w="2268"/>
        <w:gridCol w:w="1701"/>
        <w:gridCol w:w="212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за единицу измерения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4 x гр. 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Приобретение </w:t>
      </w:r>
      <w:r>
        <w:rPr>
          <w:bCs/>
          <w:sz w:val="22"/>
          <w:szCs w:val="22"/>
        </w:rPr>
        <w:t>горюче-смазочных материалов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931"/>
        <w:gridCol w:w="2126"/>
        <w:gridCol w:w="1843"/>
        <w:gridCol w:w="1843"/>
        <w:gridCol w:w="1417"/>
        <w:gridCol w:w="212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на приобретение </w:t>
            </w:r>
            <w:bookmarkStart w:id="9" w:name="_Hlk127879189"/>
            <w:r>
              <w:rPr>
                <w:sz w:val="20"/>
                <w:szCs w:val="20"/>
              </w:rPr>
              <w:t>горюче-смазочных материалов</w:t>
            </w:r>
            <w:bookmarkEnd w:id="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транспорта,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сход на единицу автотранспорта, техники в год, в лит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за 1 литр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 (гр. 3 x гр. 4 x гр. 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Приобретение строительных материалов, мягкого инвентаря, материальных запасов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632"/>
        <w:gridCol w:w="1276"/>
        <w:gridCol w:w="1417"/>
        <w:gridCol w:w="1560"/>
        <w:gridCol w:w="1275"/>
        <w:gridCol w:w="212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за единицу измерения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 (гр. 4 x гр. 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одержание имущества 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8"/>
        <w:gridCol w:w="1275"/>
        <w:gridCol w:w="1418"/>
        <w:gridCol w:w="2268"/>
        <w:gridCol w:w="1843"/>
        <w:gridCol w:w="2835"/>
      </w:tblGrid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,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за единицу измерения,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исчисленная учреждением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очие услуги, работы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580"/>
        <w:gridCol w:w="5386"/>
        <w:gridCol w:w="3234"/>
        <w:gridCol w:w="123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, работы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визиты нормативно-правового а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, а также цена контракта, заключаемая с единственным поставщиком (подрядчиком, исполнителем) (руб.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смете (руб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4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31"/>
        <w:gridCol w:w="2653"/>
        <w:gridCol w:w="2653"/>
        <w:gridCol w:w="2654"/>
        <w:gridCol w:w="26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, руб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числено учреждением, руб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сме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Вид расходов 247 «Закупка энергетических ресурсов»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1560"/>
        <w:gridCol w:w="2409"/>
        <w:gridCol w:w="1701"/>
        <w:gridCol w:w="1843"/>
        <w:gridCol w:w="1985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требления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ариф (стоимость за единицу измерения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</w:t>
            </w:r>
          </w:p>
        </w:tc>
      </w:tr>
      <w:tr>
        <w:trPr>
          <w:trHeight w:val="21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ид расходов 313 Пособия, компенсации, меры социальной поддержки по публичным нормативным обязательств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843"/>
        <w:gridCol w:w="1843"/>
        <w:gridCol w:w="1276"/>
        <w:gridCol w:w="1417"/>
        <w:gridCol w:w="1418"/>
        <w:gridCol w:w="1559"/>
        <w:gridCol w:w="1814"/>
        <w:gridCol w:w="1871"/>
      </w:tblGrid>
      <w:tr>
        <w:trPr>
          <w:trHeight w:val="43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ражд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шение Ду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очных минимум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душ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прожиточного минимума на душу на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= гр.4</w:t>
            </w:r>
            <w:r>
              <w:rPr>
                <w:sz w:val="18"/>
                <w:szCs w:val="18"/>
              </w:rPr>
              <w:t>х</w:t>
            </w:r>
            <w:r>
              <w:rPr>
                <w:sz w:val="20"/>
                <w:szCs w:val="20"/>
              </w:rPr>
              <w:t xml:space="preserve"> гр.6 </w:t>
            </w:r>
            <w:r>
              <w:rPr>
                <w:sz w:val="18"/>
                <w:szCs w:val="18"/>
              </w:rPr>
              <w:t xml:space="preserve">х </w:t>
            </w:r>
            <w:r>
              <w:rPr>
                <w:sz w:val="20"/>
                <w:szCs w:val="20"/>
              </w:rPr>
              <w:t>гр.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д расходов 412 «Бюджетные инвестиции на приобретение объектов недвижимого имущества в государственную (муниципальную) собственность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91"/>
        <w:gridCol w:w="2414"/>
        <w:gridCol w:w="2553"/>
        <w:gridCol w:w="2135"/>
        <w:gridCol w:w="1852"/>
        <w:gridCol w:w="1852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визиты нормативно-правового акта, утверждающего стоимость квадратного метр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одного квадратного метра (руб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приобретаемой недвижимости (кв.м.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руб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смете (руб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невренный фон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ье для малоимущих гражда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селение из аварийного жилищного фон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ид расходов 414 «Бюджетные инвестиции в объекты капитального строительства государственной (муниципальной) собственно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944"/>
        <w:gridCol w:w="1523"/>
        <w:gridCol w:w="3402"/>
        <w:gridCol w:w="2396"/>
        <w:gridCol w:w="3635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щ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дата начала и окончания рабо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тная стоимость (руб.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смете (руб.)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ид расходов 521 «Субсидии, за исключением субсидий на софинансирование капитальных вложений в объекты государственной (муниципальной) собственности»</w:t>
      </w:r>
    </w:p>
    <w:p>
      <w:pPr>
        <w:pStyle w:val="Normal"/>
        <w:rPr>
          <w:b/>
          <w:b/>
        </w:rPr>
      </w:pPr>
      <w:r>
        <w:rPr>
          <w:b/>
        </w:rPr>
        <w:t>Вид расходов 522 «Субсидии на софинансирование капитальных вложений в объекты государственной (муниципальной) собственно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6095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метна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расчетная) стоимость (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в смете (руб.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ид расходов 540 «Иные межбюджетные трансферты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4867"/>
        <w:gridCol w:w="4833"/>
      </w:tblGrid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в смете (руб.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ид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  <w:gridCol w:w="482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в смете, 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Вид расходов 612 «Субсидии бюджетным учреждениям на иные цел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убсидии на иные цел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в смете, руб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д расходов 613 «Гранты в форме субсидии бюджетным учреждениям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3969"/>
        <w:gridCol w:w="382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ранта в форме субси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в смете,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ид расходов 633 «Субсидии (гранты в форме субсидий), не подлежащие казначейскому сопровождению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6662"/>
        <w:gridCol w:w="390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визиты нормативно-правового акта, регулирующего порядок предоставления субсидии (гранта в форме субсидии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смете (руб.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Вид расходов 730 «Обслуживание муниципального долг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552"/>
        <w:gridCol w:w="2835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визиты договора (соглаш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процентов по договору (соглашению)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смете (руб.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ид расходов 811 «Субсидия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д расходов 813 «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378"/>
        <w:gridCol w:w="447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сид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о-правового акта, регулирующего порядок предоставления субсидии (гранта в форме субсидии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 (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 xml:space="preserve">Вид расходов 851 «Уплата налога на имущество организаций и земельного налога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088"/>
        <w:gridCol w:w="1843"/>
        <w:gridCol w:w="1843"/>
        <w:gridCol w:w="1984"/>
        <w:gridCol w:w="1985"/>
        <w:gridCol w:w="1701"/>
        <w:gridCol w:w="18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 (кв. 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земельного участк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 (гр. 5 x гр. 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смете 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72"/>
        <w:gridCol w:w="2653"/>
        <w:gridCol w:w="2653"/>
        <w:gridCol w:w="2654"/>
        <w:gridCol w:w="26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годовая остаточная стоимость имуществ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вка налога, %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руб. (гр. 3 х гр. 4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сме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58:00Z</dcterms:created>
  <dc:creator>011z</dc:creator>
  <dc:description/>
  <cp:keywords/>
  <dc:language>en-US</dc:language>
  <cp:lastModifiedBy>Дума</cp:lastModifiedBy>
  <cp:lastPrinted>2023-02-28T15:31:00Z</cp:lastPrinted>
  <dcterms:modified xsi:type="dcterms:W3CDTF">2023-05-02T08:26:00Z</dcterms:modified>
  <cp:revision>5</cp:revision>
  <dc:subject/>
  <dc:title/>
</cp:coreProperties>
</file>